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bookmarkStart w:id="0" w:name="_Hlk217332416"/>
      <w:bookmarkEnd w:id="0"/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C&amp;CW, II stopień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w media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n the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Bogusław Skowron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9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zagadnieniami związanymi z różnymi aspektami używania języka w szeroko pojętej komunikacji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ajomość podstawowych pojęć z zakresu wiedzy o języku, mediach i kulturze współczes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ć czytanie ze zrozumieniem i streszczania tekstów nauk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o roli języka w procesie komunikowania medialnego. Zna różnice między komunikowaniem społecznym, instytucjonalnym, publicznym, politycznym a medialn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Rozumie rolę, jaką odgrywa język w procesie przekazywania informacji medialnych i tworzenia medialnych obrazów świat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rozpoznawać, interpretować i oceniać pod różnymi względami formy językowej komunikacji w przestrzeni medi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, Ma umiejętność krytycznej analizy różnego typu przekazów medialnych i oceny ich wpływu na postawy i przekonania odbiorców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rolę właściwego użycia języka w komunikacji publicznej, rozumie rolę mediów w kształtowaniu postaw społe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ierunkowany wykład oraz dyskusja i praca z tekstem na podstawie literatury przedmiotu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e grupow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larny i aktywny udział w zajęcia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prezentacji wybranych zagadnień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y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bec zmian w sytuacji epidemicznej możliwe zajęcia w trybie zdalny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sytuacja kulturowa i medial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wobec komunikacji i język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 wobec komunikacji i język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polskich badań języka w medi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olingwistyka. Główne założenia paradygmatyczne i metodologiczn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we dyskursy medial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s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m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wizyjn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et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łecznościow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przykładów poszczególnych dyskursów 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olingwistyk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13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olingwistyka. Dekadę później</w:t>
            </w:r>
            <w:r>
              <w:rPr>
                <w:rFonts w:cs="Arial" w:ascii="Arial" w:hAnsi="Arial"/>
                <w:sz w:val="22"/>
                <w:szCs w:val="22"/>
              </w:rPr>
              <w:t>, Kraków 2024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a M., Loewe I., (red.), J</w:t>
            </w:r>
            <w:r>
              <w:rPr>
                <w:rFonts w:cs="Arial" w:ascii="Arial" w:hAnsi="Arial"/>
                <w:i/>
                <w:sz w:val="22"/>
                <w:szCs w:val="22"/>
              </w:rPr>
              <w:t>ęzyk w mediach. Antologia</w:t>
            </w:r>
            <w:r>
              <w:rPr>
                <w:rFonts w:cs="Arial" w:ascii="Arial" w:hAnsi="Arial"/>
                <w:sz w:val="22"/>
                <w:szCs w:val="22"/>
              </w:rPr>
              <w:t>, Katowice 201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radiu</w:t>
            </w:r>
            <w:r>
              <w:rPr>
                <w:rFonts w:cs="Arial" w:ascii="Arial" w:hAnsi="Arial"/>
                <w:sz w:val="22"/>
                <w:szCs w:val="22"/>
              </w:rPr>
              <w:t>, Katowice 201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prasie</w:t>
            </w:r>
            <w:r>
              <w:rPr>
                <w:rFonts w:cs="Arial" w:ascii="Arial" w:hAnsi="Arial"/>
                <w:sz w:val="22"/>
                <w:szCs w:val="22"/>
              </w:rPr>
              <w:t>, Katowice 201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telewizji</w:t>
            </w:r>
            <w:r>
              <w:rPr>
                <w:rFonts w:cs="Arial" w:ascii="Arial" w:hAnsi="Arial"/>
                <w:sz w:val="22"/>
                <w:szCs w:val="22"/>
              </w:rPr>
              <w:t>, Katowice 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internecie</w:t>
            </w:r>
            <w:r>
              <w:rPr>
                <w:rFonts w:cs="Arial" w:ascii="Arial" w:hAnsi="Arial"/>
                <w:sz w:val="22"/>
                <w:szCs w:val="22"/>
              </w:rPr>
              <w:t>, Katowice 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filmie. Ujęcie mediolingwistyczne</w:t>
            </w:r>
            <w:r>
              <w:rPr>
                <w:rFonts w:cs="Arial" w:ascii="Arial" w:hAnsi="Arial"/>
                <w:sz w:val="22"/>
                <w:szCs w:val="22"/>
              </w:rPr>
              <w:t>, Kraków 202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inowska E, Nocoń J. Żydek-Bednarczuk U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yle współczesnej polszczyzny. Przewodnik po styl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adania nad językiem w mediach po 1989 roku</w:t>
            </w:r>
            <w:r>
              <w:rPr>
                <w:rFonts w:cs="Arial" w:ascii="Arial" w:hAnsi="Arial"/>
                <w:sz w:val="22"/>
                <w:szCs w:val="22"/>
              </w:rPr>
              <w:t xml:space="preserve">, „Język Polski”, XCV, 1-2, 2015 Wojtak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ca na medialnym polu badawczym</w:t>
            </w:r>
            <w:r>
              <w:rPr>
                <w:rFonts w:cs="Arial" w:ascii="Arial" w:hAnsi="Arial"/>
                <w:sz w:val="22"/>
                <w:szCs w:val="22"/>
              </w:rPr>
              <w:t xml:space="preserve">, „Stylistyka”, XXIII, 201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iłowski R., Jarosz J., Staniewski P., (red)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ngwistyka mediów. Antologia tłumaczeń</w:t>
            </w:r>
            <w:r>
              <w:rPr>
                <w:rFonts w:cs="Arial" w:ascii="Arial" w:hAnsi="Arial"/>
                <w:sz w:val="22"/>
                <w:szCs w:val="22"/>
              </w:rPr>
              <w:t>, Wrocław – Dresden 201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ewe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yskurs telewizyjny w świetle lingwistyki mediów</w:t>
            </w:r>
            <w:r>
              <w:rPr>
                <w:rFonts w:cs="Arial" w:ascii="Arial" w:hAnsi="Arial"/>
                <w:sz w:val="22"/>
                <w:szCs w:val="22"/>
              </w:rPr>
              <w:t>, Katowice 201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wolucja mediów a kryzys reprezent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(w:) </w:t>
            </w:r>
            <w:r>
              <w:rPr>
                <w:rFonts w:cs="Arial" w:ascii="Arial" w:hAnsi="Arial"/>
                <w:i/>
                <w:sz w:val="22"/>
                <w:szCs w:val="22"/>
              </w:rPr>
              <w:t>Reprezentacje świata w dyskursach (modele, obrazy, wizje)</w:t>
            </w:r>
            <w:r>
              <w:rPr>
                <w:rFonts w:cs="Arial" w:ascii="Arial" w:hAnsi="Arial"/>
                <w:sz w:val="22"/>
                <w:szCs w:val="22"/>
              </w:rPr>
              <w:t>, red. Cisek-Śluzowska B. I in., Katowice 201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owe media a funkcjonowanie dyskursu społe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(w:)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w dobie cyfryzacj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, red. Hącia A., i in., Warszawa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217332416"/>
      <w:bookmarkStart w:id="2" w:name="_Hlk217332416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22T21:05:00Z</dcterms:modified>
  <cp:revision>28</cp:revision>
  <dc:subject/>
  <dc:title>KARTA KURSU</dc:title>
</cp:coreProperties>
</file>